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ие доступа для пользователя к пап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становленной программой СТМ 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Window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тановки программы перезагрузите компьютер Windows Vista в режиме “Safe Mode” (Безопасный режим) и войдите в систему под учетной записью администратора компьют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о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пку</w:t>
      </w:r>
      <w:r>
        <w:rPr>
          <w:sz w:val="28"/>
          <w:szCs w:val="28"/>
          <w:lang w:val="en-US"/>
        </w:rPr>
        <w:t xml:space="preserve"> c:\Program Files\META\. </w:t>
      </w:r>
      <w:r>
        <w:rPr>
          <w:sz w:val="28"/>
          <w:szCs w:val="28"/>
        </w:rPr>
        <w:t>Нажмите правой кнопкой мыши на папку MetaSTM. Откройте "properties" (Свойства) (рис.1). На вкладке “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>” (Безопасноть) нажмите кнопку “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…” (Редактировать…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19500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1 Ок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roper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явившемся окне (рис.2) в верхнем поле с учетными записями “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” выберите учетную запись с правами </w:t>
      </w:r>
      <w:r>
        <w:rPr>
          <w:sz w:val="28"/>
          <w:szCs w:val="28"/>
          <w:lang w:val="en-US"/>
        </w:rPr>
        <w:t>Users</w:t>
      </w:r>
      <w:r>
        <w:rPr>
          <w:sz w:val="28"/>
          <w:szCs w:val="28"/>
        </w:rPr>
        <w:t>. В нижнем поле “</w:t>
      </w:r>
      <w:r>
        <w:rPr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ermissions for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sers</w:t>
      </w:r>
      <w:r>
        <w:rPr>
          <w:sz w:val="28"/>
          <w:szCs w:val="28"/>
        </w:rPr>
        <w:t>” поставьте галочку напротив “</w:t>
      </w:r>
      <w:r>
        <w:rPr>
          <w:sz w:val="28"/>
          <w:szCs w:val="28"/>
          <w:lang w:val="en-US"/>
        </w:rPr>
        <w:t>F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”, как показано на рис.2. Нажмите ОК и закройт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properties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 Перезагрузите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025" cy="441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 Окно редактирования прав досту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7:00Z</dcterms:created>
  <dc:creator>Piton</dc:creator>
  <dc:description/>
  <cp:keywords/>
  <dc:language>en-US</dc:language>
  <cp:lastModifiedBy>Piton</cp:lastModifiedBy>
  <dcterms:modified xsi:type="dcterms:W3CDTF">2008-03-06T05:24:00Z</dcterms:modified>
  <cp:revision>6</cp:revision>
  <dc:subject/>
  <dc:title>Открытие доступа для пользователя к папке</dc:title>
</cp:coreProperties>
</file>