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Технологическое задание по сборке и монтажу фундамента и его каркаса для стенда тормозного роликового СТМ 3500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ланировка ЛТК со стендом СТМ 3500  М 020.200.00.00 СБ, может корректироваться в зависимости от реальных условий и используемого помещения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снове планировки заложен стенд тормозной (роликовая установка) М 020.100.00.00, щит управления М 024.700.00, стойка управления М 031.000.00-01, стойка инструментальная М 042.000.0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оликовая установка 1 смонтирована на фундаменте стенда тормозного, соединенного трубопроводом 13 с отстойником для сбора влаги 8, занесенной колесами АТС (автотранспортного средства). Отстойник снабжен крышкой 7.             Фундамент состоит из сварного каркаса, кармана с решеткой и 2-х фиксаторов М 020.205.00.00.</w:t>
      </w:r>
    </w:p>
    <w:p>
      <w:pPr>
        <w:pStyle w:val="TextBody"/>
        <w:rPr/>
      </w:pPr>
      <w:r>
        <w:rPr/>
        <w:t xml:space="preserve">             </w:t>
      </w:r>
      <w:r>
        <w:rPr/>
        <w:t>Каркас состоит из верхней рамы, собранной из уголков 75х75х7, соединенной с нижней рамой при помощи 4-х стоек длиной 205 мм нижняя рама состоит из 2-х плит толщиной 16мм, связанных уголком 50х50х5 длиной 2288 мм. В центральной части верхняя и нижняя рамы связаны листами толщиной 5 мм, при помощи таких же листов закреплен с нижней рамой карман 2 с фланцем 3. Боковые стороны каркаса закрыты листами толщиной 1,5 мм, основание каркаса открытое. На чертеже М 020.201.00.00 СБ при виде  с боку и в плане просматриваются разделительные линии, образуемые бетоном, форма основания обеспечивает сбор воды в карман 2, из которого вода по трубопроводу поступает в отстойник. На боковой части каркаса закреплена (приварена) труба для подвода электропитания и соединений с диспле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 каркас фундамента выкапывается приямок, согласно прилагаемого эскиза, в приямок устанавливается каркас, подвешивается при помощи, например: 2-х поперечных балок. Карман каркаса соединить сваркой при помощи трубопровода с отстойником, согласно чертежа М 020.200.00.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тройство подготовлено к заливке бетонным раствором. Залить с учетом требований технологического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 отвердевания бетона, установить на 16 мм плиты два фиксатора М 020.205.00.00, болты крепления не затягивать, затем установить роликовую установку на 4-х датчиках веса, совместить с фиксаторами отверстия диаметром 41 мм. Роликовую установку монтировать со снятыми поддонами, находящимися между роликами. Через проемы снятых поддонов затянуть четы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та на фиксатор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редотвращения смещения роликовой установки необходимо фиксаторы дополнительно приварить к плитам. Эту операцию можно выполнить через проемы снятых поддонов или при временно поднятой роликовой установ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становить поддоны на место. Монтаж роликовой установки закончен, можно приступить к следующему этапу, например: сборке электронных соединений.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4:40:00Z</dcterms:created>
  <dc:creator>Celeron</dc:creator>
  <dc:description/>
  <dc:language>en-US</dc:language>
  <cp:lastModifiedBy>Celeron</cp:lastModifiedBy>
  <cp:lastPrinted>2003-10-28T09:55:00Z</cp:lastPrinted>
  <dcterms:modified xsi:type="dcterms:W3CDTF">2003-10-30T04:40:00Z</dcterms:modified>
  <cp:revision>2</cp:revision>
  <dc:subject/>
  <dc:title>Технологическое задание по сборке и монтажу фундамента и его каркаса для стенда тормозного роликового СТМ 3500</dc:title>
</cp:coreProperties>
</file>