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АЦИИ ПО ПРОЕКТУ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ектировании размещения стенда СТМ-3500 рекомендуем обеспечить водоотвод из приямка роликовой установки по схеме М020.201.00.00 СБ (или по эскизу), если планируется мойка роликов от грязи, приносимой на шинах автомобилей, в общую канализацию (дополнительный резервуар- отстойник для грязной воды) по схеме М020.251.00.</w:t>
      </w:r>
    </w:p>
    <w:p>
      <w:pPr>
        <w:pStyle w:val="2"/>
        <w:rPr/>
      </w:pPr>
      <w:r>
        <w:rPr/>
        <w:t>Каркасы можно изготовить самостоятельно согласно чертежей или приобрести на заводе НПФ «МЕТА»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ектировании размещения тормозного стенда Вам необходимо учесть развитие этого проекта в счет будущих инвестиций (дооснащение до полнокомплектной линии технического контроля и диагностики: стенд проверки амортизаторов «СА-МЕТА», посты контроля фар, токсичности, визуального осмотра, развала-схожден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комендуемые схемы размещения приведены в прило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вопросам приобретения каркасов и монтажа стендов обращаться по тел. (84862) 2-18-55, 2-39-48. </w:t>
      </w:r>
      <w:r>
        <w:rPr>
          <w:sz w:val="28"/>
          <w:lang w:val="en-US"/>
        </w:rPr>
        <w:t>Email</w:t>
      </w:r>
      <w:r>
        <w:rPr>
          <w:sz w:val="28"/>
        </w:rPr>
        <w:t xml:space="preserve">: </w:t>
      </w:r>
      <w:r>
        <w:rPr>
          <w:sz w:val="28"/>
          <w:lang w:val="en-US"/>
        </w:rPr>
        <w:t>marketing@meta-ru.ru</w:t>
      </w:r>
      <w:r>
        <w:rPr>
          <w:sz w:val="28"/>
        </w:rPr>
        <w:t xml:space="preserve"> 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30:00Z</dcterms:created>
  <dc:creator>Flura</dc:creator>
  <dc:description/>
  <dc:language>en-US</dc:language>
  <cp:lastModifiedBy>Люда</cp:lastModifiedBy>
  <cp:lastPrinted>2003-10-31T15:08:00Z</cp:lastPrinted>
  <dcterms:modified xsi:type="dcterms:W3CDTF">2003-12-05T05:02:00Z</dcterms:modified>
  <cp:revision>3</cp:revision>
  <dc:subject/>
  <dc:title>РЕКОМЕНДАЦИИ ПО ПРОЕКТУ</dc:title>
</cp:coreProperties>
</file>