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ТЕХНОЛОГИЧЕСКОЕ ЗАДАНИЕ ПО СБОРКЕ И МОНТАЖУ ФУНДАМЕНТА ТОРМОЗНОГО СТЕНДА СТМ 3500  </w:t>
      </w:r>
    </w:p>
    <w:p>
      <w:pPr>
        <w:pStyle w:val="TextBody"/>
        <w:rPr/>
      </w:pPr>
      <w:r>
        <w:rPr/>
        <w:t>с направляющими для прибора ИПФ-0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ести разметку места установки СТМ и направляющих прибора ИПФ-01, выкопать приямки согласно чертежей М 020.200.00.00 СБ, М 020.201.00.00 СБ и М 020.203.00.00 СБ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sz w:val="24"/>
        </w:rPr>
        <w:t xml:space="preserve">К предполагаемому месту размещения щита управления поз.2 черт. М020.200.00.00 СБ подвести трехфазное напряжение 380 В 50 Гц через силовой 4-х жильный медный кабель с резиновой изоляцией  сечением </w:t>
      </w:r>
      <w:r>
        <w:rPr>
          <w:rFonts w:cs="Arial" w:ascii="Arial" w:hAnsi="Arial"/>
          <w:sz w:val="24"/>
          <w:szCs w:val="24"/>
        </w:rPr>
        <w:t>4 м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готовить детали и сварить каркас М 020.201.00.00, крышку М 0202.202.00.00, направляющие М 020.203.00.00 и отстойник М 020.204.00.00. Сварка ручная дуговая по ГОСТ 5264-80, допускается использовать сварку в среде углекислого газа по ГОСТ 14771-76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ВНИМАНИЕ</w:t>
      </w:r>
      <w:r>
        <w:rPr>
          <w:rFonts w:cs="Arial" w:ascii="Arial" w:hAnsi="Arial"/>
          <w:sz w:val="24"/>
        </w:rPr>
        <w:t xml:space="preserve">: перед сваркой после прихватки проверить внутренние размеры каркаса 710х2370 мм, размер по диагонали должен быть в пределах 2472,5… 2475,5 мм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местить каркас СТМ и отстойник в приямке в соответствии с чертежами М 020.200.00.00 и М 020.201.00.00. При помощи строительного уровня горизонтально выставить каркас заподлицо с покрытием, используя различные подкладки. Во избежание смещения при заливке бетоном необходимо зафиксировать каркас и отстойник при помощи арматуры. Подобную операцию необходимо выполнить и для направляющих прибора  ИПФ-01 согласно чертежей М 020.200.00.00 и М 020.203.00.00. Для удобства выполнения вышеуказанных работ каркас фундамента СТМ можно подвесить на 2-х поперечных балках (например швеллер №10) с кронштейнами для крепления за 4 отверстия М10, выполненные для монтажа фиксаторов М 020.205.00.00 и выставить каркас в горизонте при помощи подкладок, размещаемых под концами балок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направляющих ИПФ-01 пред заливкой бетонного раствора вместо уголков 40х40х5(4) временно закрепить деревянные бруски сечением 40х70 мм в соответствии с чертежом М 020.203.00.00, используя отверстия М8 в швеллерах. Для крепления брусков применить болты М8х60 или шпильки М8 с гайками М8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ранство между каркасом  и стенами (полом) приямка залить бетонным раствором марки М300 ГОСТ 8424-70 с применением виброинструмента в 2 этап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ести заливку бетоном примерно до середины каркаса, внутри каркаса на основании выполнить уклоны в соответствии с чертежом М 020.201.00.00 для слива вод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360" w:firstLine="6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схватывания бетона продолжить заливку до уровня поверхност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ливку бетоном направляющих допускается выполнить в один этап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гладить бетонную поверхность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холодное время года залитый бетон покрыть любым теплоизолятором (рубероидом, опилками или др.). При необходимости бетон подогре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Пуско-наладочные работы и эксплуатацию тормозного стенда можно начинать после полного набора прочности бетонным основанием – ориентировочно через 28 дней. После монтажа и выверки по горизонту роликовой установки фиксаторы М 020.20500.00, смонтированные на болтах, необходимо приварить к каркасу фундамен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ПРИМЕЧАНИЯ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1. Направляющие к прибору ИПФ-01 поставляются по дополнительному заказу    потребителя или изготавливаются потребителем по прилагаемым чертежам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эвакуации воды из приямка (отстойника) допускается применить насос погружного типа с отводом воды за пределы СТО по водонапорным трубам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0:40:00Z</dcterms:created>
  <dc:creator>IRINA</dc:creator>
  <dc:description/>
  <dc:language>en-US</dc:language>
  <cp:lastModifiedBy>LEUSH</cp:lastModifiedBy>
  <cp:lastPrinted>2004-03-01T11:42:00Z</cp:lastPrinted>
  <dcterms:modified xsi:type="dcterms:W3CDTF">2004-03-01T07:42:00Z</dcterms:modified>
  <cp:revision>13</cp:revision>
  <dc:subject/>
  <dc:title>ТЕХНОЛОГИЧЕСКОЕ ЗАДАНИЕ ПО СБОРКЕ И МОНТАЖУ ФУНДАМЕНТА ТОРМОЗНОГО СТЕНДА СТМ 3500  НАРПРАВЛЯЮЩИМИ ДЛЯ ПРИБОРА ИПФ-01</dc:title>
</cp:coreProperties>
</file>