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Указания по изготовлению каркаса фундамен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стенда тормозного роликового СТМ-3500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бщее описание изготовления и сборки каркаса </w:t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ля стенда тормозного СТМ-3500</w:t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иковая установка стенда тормозного поз.1 (см. спецификацию М 020.200.00.00) смонтирована на фундаменте, соединенного трубопроводом поз.13 (см. М 020.200.00.00) с отстойником для сбора влаги поз.8 (см. М 020.200.00.00). Отстойник снабжен крышкой поз.7(см. М 020.200.00.00)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ундамент состоит из сварного каркаса, кармана поз.2 (см. спецификацию М 020. 201.00.00.) с решеткой поз.1 (см. М 020. 201.00.00) и 2-х фиксаторов (см. М 020. 201.00.0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Каркас состоит из верхней и нижней рам,  соединенных между собой при помощи 4-х стоек длиной 205 мм. Верхняя рама собирается из уголков 75х75х7. Нижняя рама состоит из 2-х плит толщиной 16мм, связанных уголком 50х50х5, длиной 2288 мм. В центральной части верхняя и нижняя рамы связаны листами толщиной 5 мм, при помощи таких же листов закреплен с нижней рамой карман поз.2 с фланцем поз.3. Боковые стороны каркаса закрыты листами толщиной 1,5 мм, основание каркаса открытое. На чертеже М 020.201.00.00 СБ при виде  с боку и в плане просматриваются разделительные линии, образуемые бетоном, форма основания обеспечивает сбор воды в карман 2, из которого вода по трубопроводу поступает в отстойник. На боковой части каркаса закреплена (приварена) труба поз.22 (см. чертеж 020.201.00.00.СБ) для подвода электропитания и соединений с диспле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Пошаговые указания по сборке каркаса для стенда тормозного СТМ-3500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готовить детали согласно чертежей указанных спецификации М 020.201.00.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чертежа М 020.201.00.00. СБ произвести сборку и сварку каркаса             фундамент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Собрать и сварить верхнюю раму из деталей "Прогон" поз.8 и уголков 75х75х7                поз.17. Проверить диагонали. (Разность диагоналей  ± 2 мм.)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Нижняя рама собирается из 2-х листов поз. 13 и двух уголков поз.11 и   сваривается. Проверить диагонали. (Разность диагоналей  ± 2 мм.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Верхняя и нижняя рамы стыкуются между собой четырьмя уголками поз.10 и свариваются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Боковые проемы между верхней и нижней рамами закрываются листами поз. 15, 16 и "Стенкой" поз.21, (согласно чертежа М 020.201.00.00. СБ) и привариваются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Выставить "Карман" поз.2 , "Фланец", поз.3, листы поз.20 согласно чертежа и сварить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Приварить к верхней раме "Арматуру" поз.7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Совместить с отверстием в "Стенке" поз.21 и приварить к ней "Угольник" поз.23 и трубу поз.22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ть и приварить к "Карману" поз.2 "Дренаж" и "Отстойник".</w:t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05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>: Сварка ручная дуговая по ГОСТ 5264-80, допускается использовать сварку в среде углекислого газа по ГОСТ 14771-76</w:t>
      </w:r>
    </w:p>
    <w:sectPr>
      <w:type w:val="nextPage"/>
      <w:pgSz w:w="11906" w:h="16838"/>
      <w:pgMar w:left="426" w:right="85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5:40:00Z</dcterms:created>
  <dc:creator>Celeron</dc:creator>
  <dc:description/>
  <dc:language>en-US</dc:language>
  <cp:lastModifiedBy>Celeron</cp:lastModifiedBy>
  <cp:lastPrinted>2003-10-29T11:41:00Z</cp:lastPrinted>
  <dcterms:modified xsi:type="dcterms:W3CDTF">2004-02-03T14:10:00Z</dcterms:modified>
  <cp:revision>3</cp:revision>
  <dc:subject/>
  <dc:title>Указание по сборке и сварке каркаса фундамента</dc:title>
</cp:coreProperties>
</file>