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казания по монтажу фундамента тормозного стенда СТМ-3500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роизвести разметку места установки СТМ согласно чертежа М 020.200.00.00. СБ.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ырыть котлован согласно чертежа М 020.000.00.00, лист 2.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Уложить каркас и отстойник в котлован в соответствии со схемой размещения М 020.000.00.00 МЭ. Выставить каркас и отстойник на уровне покрытия, контролируя горизонтальность строительным уровнем, подкладывая под каркас и под отстойник подкладки. Во избежание смещения при заливке бетоном необходимо зафиксировать каркас и отстойник с помощью арматуры.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Залить бетоном пространство между каркасом и стенами (полом) котлована в два этапа: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4.1.Заливку бетоном производят до середины каркаса и отстойника;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4.2 Произвести стяжку бетонного раствора внутри каркаса с уклоном к центру              (см. чертеж М 020.201.00.00.СБ) для слива воды. После схватывания бетона продолжить заливку до уровня поверхности.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Загладить забетонированную поверхность. В холодное время года фундамент необходимо накрыть рубероидом и утеплить опилками или другими теплоизоляторами. При необходимости бетон подогревать.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Через 7-8 дней можно произвести установку тормозного стенда.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Эксплуатацию тормозного стенда можно начинать через 28 дней после заливки фундамента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u w:val="single"/>
        </w:rPr>
        <w:t>Примечание:</w:t>
      </w:r>
      <w:r>
        <w:rPr>
          <w:b w:val="false"/>
          <w:sz w:val="24"/>
        </w:rPr>
        <w:t xml:space="preserve">   Рекомендуется использовать бетонный раствор марки М-300,  ГОСТ 8424-70,  с применением виброинструмента.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6:54:00Z</dcterms:created>
  <dc:creator>Celeron</dc:creator>
  <dc:description/>
  <dc:language>en-US</dc:language>
  <cp:lastModifiedBy>Люда</cp:lastModifiedBy>
  <cp:lastPrinted>2003-10-30T08:35:00Z</cp:lastPrinted>
  <dcterms:modified xsi:type="dcterms:W3CDTF">2003-12-05T05:05:00Z</dcterms:modified>
  <cp:revision>7</cp:revision>
  <dc:subject/>
  <dc:title>Указание по монтажу фундамента тормозного стенда СТМ-3500</dc:title>
</cp:coreProperties>
</file>