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НИМАНИЕ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 приобрели универсальный  тормозной  стенд  для легковых автомобилей и микроавтобусов с осевой нагрузкой до 3500 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о сложный и дорогостоящий измерительный прибор, состоящий из прецизионных датчиков веса и тормозной силы, микропроцессорных контроллеров и управляемый ПЭВМ.</w:t>
      </w:r>
    </w:p>
    <w:p>
      <w:pPr>
        <w:pStyle w:val="TextBodyIndent"/>
        <w:rPr/>
      </w:pPr>
      <w:r>
        <w:rPr/>
        <w:t>Качество и точность работы, а также долговечность стенда зависит от того, как правильно он будет установлен на рабочем месте и как будет выполнена наладка и пуск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комендуем внимательно ознакомиться с монтажными схемами и чертежами каркаса для установки роликового стенда в уровень пола. (Низкопрофильная роликовая установка СТМ-3500 позволяет устанавливать стенд на полу с применением наездов (аппарелей) высотой 280 мм, если иное размещение недопустимо по причине близости грунтовых вод.)</w:t>
      </w:r>
      <w:r>
        <w:rPr/>
        <w:t xml:space="preserve">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9:37:00Z</dcterms:created>
  <dc:creator>Celeron</dc:creator>
  <dc:description/>
  <dc:language>en-US</dc:language>
  <cp:lastModifiedBy>Люда</cp:lastModifiedBy>
  <cp:lastPrinted>2003-11-10T12:22:00Z</cp:lastPrinted>
  <dcterms:modified xsi:type="dcterms:W3CDTF">2003-12-05T04:58:00Z</dcterms:modified>
  <cp:revision>6</cp:revision>
  <dc:subject/>
  <dc:title>ВНИМАИЕ</dc:title>
</cp:coreProperties>
</file>