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 xml:space="preserve">ТЕХНОЛОГИЧЕСКОЕ ЗАДАНИЕ ПО СБОРКЕ И МОНТАЖУ ФУДАМЕНТА ТОРМОЗНОГО СТЕНДА СТМ 6000М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с направляющими для прибора </w:t>
      </w:r>
      <w:r>
        <w:rPr>
          <w:rFonts w:cs="Arial" w:ascii="Arial" w:hAnsi="Arial"/>
          <w:b/>
          <w:caps/>
          <w:sz w:val="24"/>
        </w:rPr>
        <w:t xml:space="preserve"> ИПФ-01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извести разметку места установки СТМ и направляющих прибора ИПФ-01, выкопать приямки согласно чертежей М 141.200.00.00 СБ, М 141.201.00.00 СБ и М 041.202.00.00 СБ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sz w:val="24"/>
        </w:rPr>
        <w:t xml:space="preserve">К предполагаемому месту размещения щита управления поз.2 черт. М141.200.00.00  СБ подвести трехфазное напряжение 380 В 50 Гц через силовой 4-х жильный медный кабель с резиновой изоляцией  сечением </w:t>
      </w:r>
      <w:r>
        <w:rPr>
          <w:rFonts w:cs="Arial" w:ascii="Arial" w:hAnsi="Arial"/>
          <w:sz w:val="24"/>
          <w:szCs w:val="24"/>
        </w:rPr>
        <w:t>4 мм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aps/>
          <w:sz w:val="24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4"/>
        </w:rPr>
        <w:t>Изготовить детали и сварить каркас М 141.201.00.00,  крышку М 020.202.00.00, направляющие М041.202.00.00 и отстойник М 020.204.00.00. Сварка ручная дуговая по ГОСТ 5264-80, допускается использовать сварку в среде углекислого газа по ГОСТ 14771-76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ВНИМАНИЕ:</w:t>
      </w:r>
      <w:r>
        <w:rPr>
          <w:rFonts w:cs="Arial" w:ascii="Arial" w:hAnsi="Arial"/>
          <w:sz w:val="24"/>
        </w:rPr>
        <w:t xml:space="preserve"> перед сваркой, после прихватки проверить внутренние размеры каркаса 760х 3000 мм, размер по диагонали должен быть в пределах 3093,5…3096,5 мм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местить каркас СТМ и отстойник в приямке в соответствии с чертежами М 141.200.00.00 и М 141.201.00.00 А. При помощи строительного уровня горизонтально выставить каркас заподлицо с покрытием, используя различные подкладки. Во избежание смещения при заливке бетоном необходимо зафиксировать каркас и отстойник при помощи арматуры. Подобную операцию необходимо выполнить и для направляющих прибора ИПФ-01 согласно чертежей М 141.200.00.00 и М 041.202.00.00. Для удобства выполнения вышеуказанных работ каркас фундамента СТМ можно подвесить на 2х поперечных балках (например швеллер №10) с кронштейнами для крепления за 4 отверстия М10, выполненные для монтажа фиксаторов М 020.205.00.00 и выставить каркас в горизонте при помощи подкладок, размещаемых под концами балок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ля направляющих ИПФ-01 перед заливкой бетонного раствора вместо уголков 40х40х5(4) временно закрепить деревянные бруски сечением 40х70 мм в соответствии с чертежом М 041.202.00.00 используя отверстия М8 в швеллерах. Для крепления брусков применить болты М 8х60 или шпильки М8 с гайками М8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странство между каркасом и стенами (полом) приямка залить бетонным раствором марки М 300 ГОСТ 8424-70 с применением виброинструмента в 2 этап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извести заливку бетоном примерно до середины каркаса, внутри каркаса на основании выполнить уклоны в соответствии с чертежом М 141.201.00.00  для слива вод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 схватывания бетона продолжить заливку до уровня поверхности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ливку бетоном направляющих допускается выполнить в один этап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гладить бетонную поверхность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холодное время года залитый бетон необходимо покрыть любым теплоизолятором (рубероидом, опилками или др). При необходимости бетон подогрева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</w:rPr>
        <w:t>Пуско-наладочные работы и эксплуатацию тормозного стенда можно начинать после полного набора прочности бетонным основанием – ориентировочно через 28 дней. После монтажа и выверки по горизонту роликовой установки фиксаторы М 020.205.00.00, смонтированные на болтах, необходимо приварить к каркасу фундамента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ИМЕЧАНИЯ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 Направляющие к прибору ИПФ-01 поставляются по дополнительному заказу потребителя или изготавливаются потребителем по прилагаемым чертежам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Для эвакуации воды из приямка (отстойника) допускается применять насос погружного типа с отводом воды за пределы СТО по водонапорным трубам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6:07:00Z</dcterms:created>
  <dc:creator>IRINA</dc:creator>
  <dc:description/>
  <dc:language>en-US</dc:language>
  <cp:lastModifiedBy>LEUSH</cp:lastModifiedBy>
  <cp:lastPrinted>2004-03-01T10:55:00Z</cp:lastPrinted>
  <dcterms:modified xsi:type="dcterms:W3CDTF">2004-03-01T07:32:00Z</dcterms:modified>
  <cp:revision>11</cp:revision>
  <dc:subject/>
  <dc:title>ТЕХНОЛОГИЧЕСКОЕ ЗАДАНИЕ ПО СБОРКЕ И МОНТАЖУ ФУДАМЕНТА ТОРМОЗНОГО СТЕНДА СТМ 15000У</dc:title>
</cp:coreProperties>
</file>