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85" w:hanging="0"/>
        <w:rPr>
          <w:sz w:val="24"/>
        </w:rPr>
      </w:pPr>
      <w:r>
        <w:object w:dxaOrig="998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8.35pt;margin-top:3.35pt;width:63pt;height:1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2221511" r:id="rId2"/>
        </w:object>
      </w: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НАУЧНО-ПРОИЗВОДСТВЕННАЯ ФИРМА МЕТА     </w:t>
      </w:r>
    </w:p>
    <w:p>
      <w:pPr>
        <w:pStyle w:val="Heading1"/>
        <w:tabs>
          <w:tab w:val="clear" w:pos="709"/>
          <w:tab w:val="left" w:pos="9356" w:leader="none"/>
        </w:tabs>
        <w:ind w:right="85" w:hanging="0"/>
        <w:jc w:val="center"/>
        <w:rPr>
          <w:sz w:val="24"/>
          <w:szCs w:val="24"/>
        </w:rPr>
      </w:pPr>
      <w:r>
        <w:rPr>
          <w:sz w:val="20"/>
          <w:u w:val="single"/>
        </w:rPr>
        <w:t>П Р А Й С - Л И С Т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на 08.10.2024                                                     </w:t>
      </w:r>
      <w:r>
        <w:rPr>
          <w:rFonts w:cs="Arial" w:ascii="Arial" w:hAnsi="Arial"/>
          <w:b/>
        </w:rPr>
        <w:t>www.meta-ru.ru</w:t>
      </w:r>
    </w:p>
    <w:tbl>
      <w:tblPr>
        <w:tblW w:w="110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  <w:gridCol w:w="2125"/>
        <w:gridCol w:w="1279"/>
      </w:tblGrid>
      <w:tr>
        <w:trPr>
          <w:trHeight w:val="300" w:hRule="atLeast"/>
        </w:trPr>
        <w:tc>
          <w:tcPr>
            <w:tcW w:w="76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АИМЕНОВАНИЕ 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ОДЕЛЬ 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</w:tr>
      <w:tr>
        <w:trPr>
          <w:trHeight w:val="320" w:hRule="atLeast"/>
          <w:cantSplit w:val="true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72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>ДЫМОМЕРЫ ДЛЯ ДИЗЕЛЬНЫХ ДВИГАТЕЛЕЙ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ТИВНЫЕ ДЫМОМЕ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- Телескоп.штанга, фотометр.база 0.1 м, буквенно-цифровой дисплей, авт.питание,  выход на печатающее устройство, работа в составе ЛТК-МЕТА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ЕТА-01МП 0.1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74" w:hanging="0"/>
              <w:jc w:val="right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49 700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- Повышенной точности,телескоп.штанга, фотометр.база 0.2 м, буквенно-цифровой дисплей, авт.питание,  работа в составе ЛТК 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ЕТА-01МП 0.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74" w:hanging="0"/>
              <w:jc w:val="right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60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НДОВЫЕ  ДЫМОМЕРЫ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72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right="74" w:hanging="0"/>
              <w:jc w:val="righ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Фотометрическая база 0,43м, выносной пульт управления, память результатов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ТА-01МП 0.4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950</w:t>
            </w:r>
          </w:p>
        </w:tc>
      </w:tr>
      <w:tr>
        <w:trPr>
          <w:trHeight w:val="364" w:hRule="atLeast"/>
          <w:cantSplit w:val="true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НОГОКОМПОНЕНТНЫЕ ГАЗОАНАЛИЗАТОРЫ ПО ГОСТ Р 52033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ЗОАНАЛИЗАТОРЫ – СО, СН, ТАХОМЕТР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класс точности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буквенно-цифровой дисплей 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S</w:t>
            </w:r>
            <w:r>
              <w:rPr>
                <w:rFonts w:cs="Arial" w:ascii="Arial" w:hAnsi="Arial"/>
                <w:sz w:val="18"/>
                <w:szCs w:val="18"/>
              </w:rPr>
              <w:t>-232 / работа с ЛТК и мотортестерами + автослив конденсата + авт.отключение пробы + автокоррекци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1.02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5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тоже +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тер</w:t>
            </w:r>
          </w:p>
        </w:tc>
        <w:tc>
          <w:tcPr>
            <w:tcW w:w="21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1.02П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ЗОАНАЛИЗАТОРЫ – СО, СН, CO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 0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ТАХОМЕТР + лямбда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класс точности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автослив конденсата + откл.пробы + автокоррекция + автокомпенсация изменения атмосферного давления + измер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асла + рабо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многопостовой ЛТК-МЕТА с автопередачей протокола измерений, ввод гос.номера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1.03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тож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 принтер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1.03П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ЗОАНАЛИЗАТОРЫ – СО, СН, CO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 0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ТАХОМЕТР + лямбда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кл. точночти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- автослив конденсата + откл. Пробы + автокоррекция + </w:t>
            </w:r>
            <w:r>
              <w:rPr>
                <w:rFonts w:cs="Arial" w:ascii="Arial" w:hAnsi="Arial"/>
                <w:sz w:val="18"/>
                <w:szCs w:val="18"/>
              </w:rPr>
              <w:t>измер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масла + работа в ЛТК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2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 95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ож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 принтер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2П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оже + канал измер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ох (без принтера)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3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2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оже + канал измер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ох + принте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3П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ЗОАНАЛИЗАТОРЫ – СО, СН, CO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 0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18"/>
              </w:rPr>
              <w:t>, ТАХОМЕТР + лямбда, 0 кл. точности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- автослив конденсата + откл. пробы + автокоррекция + </w:t>
            </w:r>
            <w:r>
              <w:rPr>
                <w:rFonts w:cs="Arial" w:ascii="Arial" w:hAnsi="Arial"/>
                <w:sz w:val="18"/>
                <w:szCs w:val="18"/>
              </w:rPr>
              <w:t>измер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масла + работа в ЛТК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2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1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- автослив конденсата + откл. пробы + автокор.+ </w:t>
            </w:r>
            <w:r>
              <w:rPr>
                <w:rFonts w:cs="Arial" w:ascii="Arial" w:hAnsi="Arial"/>
                <w:sz w:val="18"/>
                <w:szCs w:val="18"/>
              </w:rPr>
              <w:t>измер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pacing w:val="-4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масла + работа в ЛТК + принт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тож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+ канал измер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ох 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2П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3</w:t>
            </w:r>
          </w:p>
        </w:tc>
        <w:tc>
          <w:tcPr>
            <w:tcW w:w="12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 200</w:t>
            </w:r>
          </w:p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тоже + канал измер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ох + принте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тест-02.03П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 100</w:t>
            </w:r>
          </w:p>
        </w:tc>
      </w:tr>
      <w:tr>
        <w:trPr>
          <w:trHeight w:val="284" w:hRule="atLeast"/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аемая пробозаборная система газоанализатора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400</w:t>
            </w:r>
          </w:p>
        </w:tc>
      </w:tr>
      <w:tr>
        <w:trPr>
          <w:trHeight w:val="284" w:hRule="atLeast"/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ниверсальный измеритель температуры масла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00</w:t>
            </w:r>
          </w:p>
        </w:tc>
      </w:tr>
      <w:tr>
        <w:trPr>
          <w:trHeight w:val="352" w:hRule="atLeast"/>
          <w:cantSplit w:val="true"/>
        </w:trPr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АГНОСТИЧЕСКОЕ ОБОРУДОВАНИЕ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меритель параметров света фар ГОСТ Р 51709, работа в ЛТК-МЕТА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ИПФ-0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стер фар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ТФ-0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5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ритель суммарного люфта рулевого управления ГОСТ Р 51709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Л-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ные средства линии технического контроля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5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ные средства линии технического контроля (беспроводная)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Р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 8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чеискатель для проверки герметичности газовой системы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Ц-МЕТ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итель эффективности тормозных систем методом дорожных испытаний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ФФЕКТ-0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итель эффективности тормозных систем методом дорожных испытаний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ФФЕКТ-02.0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5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логабаритный термопринтер 12В, лента 55мм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ТП – 5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ритель светопропускания стекол с работой в составе ЛТК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НИК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пульт дистанционного управления СТМ и визуального осмотра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ДУ СТ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ор для проверки маркировочных данных узлов и агрегатов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ектор Н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4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ор для проверки пневматического тормозного привода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 100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 100.0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 900</w:t>
            </w:r>
          </w:p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 5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икатор загрязнения жидкости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Ж-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3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гружатель сцепного устройства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фт-детектор с нагрузкой на ось до</w:t>
            </w:r>
            <w:r>
              <w:rPr>
                <w:rFonts w:cs="Arial" w:ascii="Arial" w:hAnsi="Arial"/>
                <w:caps/>
                <w:sz w:val="18"/>
              </w:rPr>
              <w:t xml:space="preserve"> 4 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Д-400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е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фт-детектор с нагрузкой на ось до</w:t>
            </w:r>
            <w:r>
              <w:rPr>
                <w:rFonts w:cs="Arial" w:ascii="Arial" w:hAnsi="Arial"/>
                <w:caps/>
                <w:sz w:val="18"/>
              </w:rPr>
              <w:t xml:space="preserve"> 4 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>, две площадки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Д-4000-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е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фт-детектор с нагрузкой на ось до</w:t>
            </w:r>
            <w:r>
              <w:rPr>
                <w:rFonts w:cs="Arial" w:ascii="Arial" w:hAnsi="Arial"/>
                <w:caps/>
                <w:sz w:val="18"/>
              </w:rPr>
              <w:t xml:space="preserve"> 4 </w:t>
            </w:r>
            <w:r>
              <w:rPr>
                <w:rFonts w:cs="Arial" w:ascii="Arial" w:hAnsi="Arial"/>
                <w:sz w:val="18"/>
                <w:szCs w:val="18"/>
              </w:rPr>
              <w:t xml:space="preserve">т (пневмо) 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Д-4000П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7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фт-детектор с нагрузкой на ось до</w:t>
            </w:r>
            <w:r>
              <w:rPr>
                <w:rFonts w:cs="Arial" w:ascii="Arial" w:hAnsi="Arial"/>
                <w:caps/>
                <w:sz w:val="18"/>
              </w:rPr>
              <w:t xml:space="preserve"> 16 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невмо)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Д-16000П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 8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фт-детектор с нагрузкой на ось до</w:t>
            </w:r>
            <w:r>
              <w:rPr>
                <w:rFonts w:cs="Arial" w:ascii="Arial" w:hAnsi="Arial"/>
                <w:caps/>
                <w:sz w:val="18"/>
              </w:rPr>
              <w:t xml:space="preserve"> 4 </w:t>
            </w:r>
            <w:r>
              <w:rPr>
                <w:rFonts w:cs="Arial" w:ascii="Arial" w:hAnsi="Arial"/>
                <w:sz w:val="18"/>
                <w:szCs w:val="18"/>
              </w:rPr>
              <w:t>т (ручной)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Д-4000Р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фт-детектор с нагрузкой на ось до</w:t>
            </w:r>
            <w:r>
              <w:rPr>
                <w:rFonts w:cs="Arial" w:ascii="Arial" w:hAnsi="Arial"/>
                <w:caps/>
                <w:sz w:val="18"/>
              </w:rPr>
              <w:t xml:space="preserve"> 16 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ручной)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Д-16000Р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естер увода </w:t>
            </w:r>
            <w:r>
              <w:rPr>
                <w:rFonts w:cs="Arial" w:ascii="Arial" w:hAnsi="Arial"/>
                <w:sz w:val="18"/>
                <w:szCs w:val="18"/>
              </w:rPr>
              <w:t>(для автомобиля с нагрузкой на ось до 3т)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-300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естер увода </w:t>
            </w:r>
            <w:r>
              <w:rPr>
                <w:rFonts w:cs="Arial" w:ascii="Arial" w:hAnsi="Arial"/>
                <w:sz w:val="18"/>
                <w:szCs w:val="18"/>
              </w:rPr>
              <w:t>(для автомобиля с нагрузкой на ось до 15т)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-1500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5 0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теллектуальное зарядное устройство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У-И20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 900</w:t>
            </w:r>
          </w:p>
        </w:tc>
      </w:tr>
      <w:tr>
        <w:trPr>
          <w:cantSplit w:val="true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Интеллектуальное зарядное устройство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У-И7,5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400</w:t>
            </w:r>
          </w:p>
        </w:tc>
      </w:tr>
    </w:tbl>
    <w:p>
      <w:pPr>
        <w:pStyle w:val="Heading1"/>
        <w:ind w:right="85" w:hanging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Heading1"/>
        <w:ind w:right="8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85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85" w:hanging="0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1"/>
        <w:ind w:right="85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745</wp:posOffset>
            </wp:positionH>
            <wp:positionV relativeFrom="paragraph">
              <wp:posOffset>62230</wp:posOffset>
            </wp:positionV>
            <wp:extent cx="914400" cy="252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НАУЧНО-ПРОИЗВОДСТВЕННАЯ ФИРМА МЕТА     </w:t>
      </w:r>
    </w:p>
    <w:p>
      <w:pPr>
        <w:pStyle w:val="Heading1"/>
        <w:tabs>
          <w:tab w:val="clear" w:pos="709"/>
          <w:tab w:val="left" w:pos="9356" w:leader="none"/>
        </w:tabs>
        <w:ind w:right="85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  <w:r>
        <w:rPr>
          <w:sz w:val="20"/>
          <w:u w:val="single"/>
        </w:rPr>
        <w:t>П Р А Й С - Л И С Т</w:t>
      </w:r>
      <w:r>
        <w:rPr>
          <w:sz w:val="24"/>
          <w:szCs w:val="24"/>
        </w:rPr>
        <w:tab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на 08.10.2024                                                  </w:t>
      </w:r>
      <w:r>
        <w:rPr>
          <w:rFonts w:cs="Arial" w:ascii="Arial" w:hAnsi="Arial"/>
          <w:b/>
        </w:rPr>
        <w:t>www.meta-ru.ru</w:t>
      </w:r>
    </w:p>
    <w:tbl>
      <w:tblPr>
        <w:tblW w:w="10983" w:type="dxa"/>
        <w:jc w:val="left"/>
        <w:tblInd w:w="-8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651"/>
        <w:gridCol w:w="2125"/>
        <w:gridCol w:w="1207"/>
      </w:tblGrid>
      <w:tr>
        <w:trPr>
          <w:trHeight w:val="300" w:hRule="atLeast"/>
        </w:trPr>
        <w:tc>
          <w:tcPr>
            <w:tcW w:w="765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ОДЕЛЬ 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</w:tr>
      <w:tr>
        <w:trPr>
          <w:trHeight w:val="358" w:hRule="atLeast"/>
        </w:trPr>
        <w:tc>
          <w:tcPr>
            <w:tcW w:w="10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НДЫ  ТОРМОЗНЫЕ СТМ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500 кг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+ шкаф управлени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500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0 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модульный низкопрофильный тормозной стенд для п</w:t>
            </w:r>
            <w:r>
              <w:rPr>
                <w:rFonts w:cs="Arial" w:ascii="Arial" w:hAnsi="Arial"/>
                <w:sz w:val="18"/>
              </w:rPr>
              <w:t>олноприв. легк.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микроавтобусов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3,0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на ось (без наездов)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3000 М.0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0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моноблочный низкопрофильный тормозной стенд для п</w:t>
            </w:r>
            <w:r>
              <w:rPr>
                <w:rFonts w:cs="Arial" w:ascii="Arial" w:hAnsi="Arial"/>
                <w:sz w:val="18"/>
              </w:rPr>
              <w:t>олноприв. легк.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и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микроавтобусов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3,0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на ось (без наездов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3000 М.01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для п</w:t>
            </w:r>
            <w:r>
              <w:rPr>
                <w:rFonts w:cs="Arial" w:ascii="Arial" w:hAnsi="Arial"/>
                <w:sz w:val="18"/>
              </w:rPr>
              <w:t>олноприв. легк.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микроавтобусов с нагр. до</w:t>
            </w:r>
            <w:r>
              <w:rPr>
                <w:rFonts w:cs="Arial" w:ascii="Arial" w:hAnsi="Arial"/>
                <w:caps/>
                <w:sz w:val="18"/>
              </w:rPr>
              <w:t xml:space="preserve"> 3,5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на ось+ шкаф управлени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3500М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2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0000 кг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+ шкаф управлени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0000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оните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ноблоч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3000 кг + шкаф упр-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ТМ  13000.01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95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ноблоч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6000 кг + шкаф упр-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6000.01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7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дуль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6000 кг + шкаф управлени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6000.0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9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дуль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8000 кг + шкаф управ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8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79 000</w:t>
            </w:r>
          </w:p>
        </w:tc>
      </w:tr>
      <w:tr>
        <w:trPr>
          <w:trHeight w:val="392" w:hRule="atLeast"/>
        </w:trPr>
        <w:tc>
          <w:tcPr>
            <w:tcW w:w="109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НДЫ  ТОРМОЗНЫЕ УНИВЕРСАЛЬНЫЕ СТМ ГОСТ 33997-2016</w:t>
            </w:r>
          </w:p>
        </w:tc>
      </w:tr>
      <w:tr>
        <w:trPr>
          <w:trHeight w:val="626" w:hRule="atLeast"/>
        </w:trPr>
        <w:tc>
          <w:tcPr>
            <w:tcW w:w="7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500 кг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+ шкаф управления</w:t>
            </w:r>
          </w:p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модульный низкопрофильный тормозной стенд для п</w:t>
            </w:r>
            <w:r>
              <w:rPr>
                <w:rFonts w:cs="Arial" w:ascii="Arial" w:hAnsi="Arial"/>
                <w:sz w:val="18"/>
              </w:rPr>
              <w:t>олноприв. легк.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микроавтобусов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3,0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на ось (без наездов)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500-4/2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3000М.02-4/2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5 000</w:t>
            </w:r>
          </w:p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0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моноблочный низкопрофильный тормозной стенд для п</w:t>
            </w:r>
            <w:r>
              <w:rPr>
                <w:rFonts w:cs="Arial" w:ascii="Arial" w:hAnsi="Arial"/>
                <w:sz w:val="18"/>
              </w:rPr>
              <w:t>олноприв. легк.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и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микроавтобусов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3,0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на ось (без наездов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3000М.01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5 000</w:t>
            </w:r>
          </w:p>
        </w:tc>
      </w:tr>
      <w:tr>
        <w:trPr>
          <w:trHeight w:val="296" w:hRule="atLeast"/>
        </w:trPr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для п</w:t>
            </w:r>
            <w:r>
              <w:rPr>
                <w:rFonts w:cs="Arial" w:ascii="Arial" w:hAnsi="Arial"/>
                <w:sz w:val="18"/>
              </w:rPr>
              <w:t>олноприв. легк.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микроавтобусов с нагр. до</w:t>
            </w:r>
            <w:r>
              <w:rPr>
                <w:rFonts w:cs="Arial" w:ascii="Arial" w:hAnsi="Arial"/>
                <w:caps/>
                <w:sz w:val="18"/>
              </w:rPr>
              <w:t xml:space="preserve"> 3,5</w:t>
            </w:r>
            <w:r>
              <w:rPr>
                <w:rFonts w:cs="Arial" w:ascii="Arial" w:hAnsi="Arial"/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</w:rPr>
              <w:t xml:space="preserve"> на ось+ шкаф управления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3500М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4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- 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0000 кг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+ шкаф управления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0000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е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ноблоч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3000 кг + шкаф упр-я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3000.01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95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4" w:hanging="142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ноблоч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6000 кг + шкаф упр-я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6000.01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7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дуль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6000 кг + шкаф управления</w:t>
            </w:r>
          </w:p>
        </w:tc>
        <w:tc>
          <w:tcPr>
            <w:tcW w:w="21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6000.02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9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- Модульный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 xml:space="preserve">универсальный  </w:t>
            </w:r>
            <w:r>
              <w:rPr>
                <w:rFonts w:cs="Arial" w:ascii="Arial" w:hAnsi="Arial"/>
                <w:sz w:val="18"/>
              </w:rPr>
              <w:t>с нагрузкой на ось до 18000 кг + шкаф управления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М  18000-4/2</w:t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99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>Каркас - ложемент для тормозного стенда СТМ-3500М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>Каркас - ложемент для тормозного стенда СТМ-13000.01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0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>Каркас - ложемент для тормозного стенда СТМ-16000.02, СТМ-18000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 8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ание для СТМ-3000 М.01</w:t>
            </w:r>
          </w:p>
        </w:tc>
        <w:tc>
          <w:tcPr>
            <w:tcW w:w="2125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900</w:t>
            </w:r>
          </w:p>
        </w:tc>
      </w:tr>
      <w:tr>
        <w:trPr/>
        <w:tc>
          <w:tcPr>
            <w:tcW w:w="7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езды для СТМ-3000 М.01 и СТМ-3000 М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ппарели-основание к тормозному стенду СТМ-13000.01, СТМ-16000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ппарели-основание к тормозному стенду СТМ-16000.02, СТМ-18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ели-основание к тормозному стенду СТМ-3500М</w:t>
            </w:r>
          </w:p>
        </w:tc>
        <w:tc>
          <w:tcPr>
            <w:tcW w:w="2125" w:type="dxa"/>
            <w:tcBorders>
              <w:top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 000</w:t>
            </w:r>
          </w:p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00 000</w:t>
            </w:r>
          </w:p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00 000</w:t>
            </w:r>
          </w:p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</w:t>
            </w:r>
          </w:p>
        </w:tc>
      </w:tr>
      <w:tr>
        <w:trPr>
          <w:trHeight w:val="824" w:hRule="atLeast"/>
        </w:trPr>
        <w:tc>
          <w:tcPr>
            <w:tcW w:w="10983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СЛОВИЯ ПОСТАВКИ</w:t>
            </w:r>
            <w:r>
              <w:rPr>
                <w:rFonts w:cs="Arial" w:ascii="Arial" w:hAnsi="Arial"/>
                <w:sz w:val="16"/>
                <w:szCs w:val="16"/>
              </w:rPr>
              <w:t xml:space="preserve">: ПРЕДОПЛАТА  - 100%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ТРАНСПОРТИРОВКА</w:t>
            </w:r>
            <w:r>
              <w:rPr>
                <w:rFonts w:cs="Arial" w:ascii="Arial" w:hAnsi="Arial"/>
                <w:sz w:val="16"/>
                <w:szCs w:val="16"/>
              </w:rPr>
              <w:t>:  самовывоз, ж/д, почтой за счет ПОКУПАТЕ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уско-наладочные работы </w:t>
            </w:r>
            <w:r>
              <w:rPr>
                <w:rFonts w:cs="Arial" w:ascii="Arial" w:hAnsi="Arial"/>
                <w:sz w:val="16"/>
                <w:szCs w:val="16"/>
              </w:rPr>
              <w:t>не включены в стоимость оборудования и выполняются по отдельному заказу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964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45359, Самарская обл. г.Жигулевск ул.Радиозаводская, 1, а/я 25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ел.(84862) 2-18-55, 2-39-48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 xml:space="preserve">www.meta-moscow.ru     E-Mail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color w:val="000000"/>
                        <w:sz w:val="18"/>
                        <w:szCs w:val="18"/>
                        <w:u w:val="none"/>
                        <w:lang w:val="en-US"/>
                      </w:rPr>
                      <w:t>marketing@meta-ru.ru</w:t>
                    </w:r>
                  </w:hyperlink>
                </w:p>
              </w:tc>
              <w:tc>
                <w:tcPr>
                  <w:tcW w:w="39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ел.в Москве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499) 784-41-15, 784-41-16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Heading1"/>
        <w:ind w:right="85" w:hanging="0"/>
        <w:rPr>
          <w:sz w:val="24"/>
        </w:rPr>
      </w:pPr>
      <w:r>
        <w:rPr>
          <w:sz w:val="24"/>
        </w:rPr>
      </w:r>
    </w:p>
    <w:p>
      <w:pPr>
        <w:pStyle w:val="Heading1"/>
        <w:ind w:right="85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745</wp:posOffset>
            </wp:positionH>
            <wp:positionV relativeFrom="paragraph">
              <wp:posOffset>62230</wp:posOffset>
            </wp:positionV>
            <wp:extent cx="914400" cy="252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НАУЧНО-ПРОИЗВОДСТВЕННАЯ ФИРМА МЕТА     </w:t>
      </w:r>
    </w:p>
    <w:p>
      <w:pPr>
        <w:pStyle w:val="Heading1"/>
        <w:tabs>
          <w:tab w:val="clear" w:pos="709"/>
          <w:tab w:val="left" w:pos="9356" w:leader="none"/>
        </w:tabs>
        <w:ind w:right="85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  <w:r>
        <w:rPr>
          <w:sz w:val="20"/>
          <w:u w:val="single"/>
        </w:rPr>
        <w:t>П Р А Й С - Л И С Т</w:t>
      </w:r>
      <w:r>
        <w:rPr>
          <w:sz w:val="24"/>
          <w:szCs w:val="24"/>
        </w:rPr>
        <w:tab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на 08.10.2024                                                  </w:t>
      </w:r>
      <w:r>
        <w:rPr>
          <w:rFonts w:cs="Arial" w:ascii="Arial" w:hAnsi="Arial"/>
          <w:b/>
        </w:rPr>
        <w:t>www.meta-ru.ru</w:t>
      </w:r>
    </w:p>
    <w:tbl>
      <w:tblPr>
        <w:tblW w:w="11055" w:type="dxa"/>
        <w:jc w:val="left"/>
        <w:tblInd w:w="-8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78"/>
        <w:gridCol w:w="2416"/>
        <w:gridCol w:w="857"/>
        <w:gridCol w:w="2125"/>
        <w:gridCol w:w="1279"/>
      </w:tblGrid>
      <w:tr>
        <w:trPr>
          <w:trHeight w:val="300" w:hRule="atLeast"/>
        </w:trPr>
        <w:tc>
          <w:tcPr>
            <w:tcW w:w="765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ОДЕЛЬ 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</w:tr>
      <w:tr>
        <w:trPr>
          <w:trHeight w:val="37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72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Стационарные линии технического контроля</w:t>
            </w:r>
          </w:p>
        </w:tc>
      </w:tr>
      <w:tr>
        <w:trPr/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Полноприв.легк.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микроавтобусы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3,5</w:t>
            </w:r>
            <w:r>
              <w:rPr>
                <w:rFonts w:cs="Arial" w:ascii="Arial" w:hAnsi="Arial"/>
                <w:sz w:val="18"/>
              </w:rPr>
              <w:t>т на ос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С 3500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Грузовые</w:t>
            </w:r>
            <w:r>
              <w:rPr>
                <w:rFonts w:cs="Arial" w:ascii="Arial" w:hAnsi="Arial"/>
                <w:caps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>легковые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микроавтобусы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13 </w:t>
            </w:r>
            <w:r>
              <w:rPr>
                <w:rFonts w:cs="Arial" w:ascii="Arial" w:hAnsi="Arial"/>
                <w:sz w:val="18"/>
              </w:rPr>
              <w:t>т на ось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С 13000.0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 Грузовые</w:t>
            </w:r>
            <w:r>
              <w:rPr>
                <w:rFonts w:cs="Arial" w:ascii="Arial" w:hAnsi="Arial"/>
                <w:caps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>легковые а/м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автобусы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15 </w:t>
            </w:r>
            <w:r>
              <w:rPr>
                <w:rFonts w:cs="Arial" w:ascii="Arial" w:hAnsi="Arial"/>
                <w:sz w:val="18"/>
              </w:rPr>
              <w:t>т на ос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С 16000.0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357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И технического контроля ПЕРЕДВИЖНЫЕ</w:t>
            </w:r>
          </w:p>
        </w:tc>
      </w:tr>
      <w:tr>
        <w:trPr/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 базе  автомобиля ГАЗ 2705 с автоматическим вводом д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 базе  автомобиля ГАЗ 2705 с ручным вводом данных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П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362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ЫЕ БЛОЧНЫЕ СТАНЦИИ ДИАГНОСТИКИ</w:t>
            </w:r>
          </w:p>
        </w:tc>
      </w:tr>
      <w:tr>
        <w:trPr/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польная установка блока роликов + Офис для персонала 2300 х 3000 +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эстакада с аппарелям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МБ 3500М</w:t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ЛТК-МБ 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  <w:p>
            <w:pPr>
              <w:pStyle w:val="Normal"/>
              <w:ind w:left="-108"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360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НЫЕ мобильнЫе станциИ диагностики</w:t>
            </w:r>
          </w:p>
        </w:tc>
      </w:tr>
      <w:tr>
        <w:trPr/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ля всех типов автомобилей, в т.ч. полноприводных, 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3,5</w:t>
            </w:r>
            <w:r>
              <w:rPr>
                <w:rFonts w:cs="Arial" w:ascii="Arial" w:hAnsi="Arial"/>
                <w:sz w:val="18"/>
              </w:rPr>
              <w:t>т на ось с распашной крышей без ограничения высоты проез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ЛТК-М  </w:t>
            </w:r>
            <w:r>
              <w:rPr>
                <w:rFonts w:cs="Arial" w:ascii="Arial" w:hAnsi="Arial"/>
                <w:spacing w:val="-2"/>
                <w:sz w:val="18"/>
              </w:rPr>
              <w:t>МСД–3500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всех типов автомобилей и автобусов с нагрузкой до</w:t>
            </w:r>
            <w:r>
              <w:rPr>
                <w:rFonts w:cs="Arial" w:ascii="Arial" w:hAnsi="Arial"/>
                <w:caps/>
                <w:sz w:val="18"/>
              </w:rPr>
              <w:t xml:space="preserve"> 13 </w:t>
            </w:r>
            <w:r>
              <w:rPr>
                <w:rFonts w:cs="Arial" w:ascii="Arial" w:hAnsi="Arial"/>
                <w:sz w:val="18"/>
              </w:rPr>
              <w:t>т на ось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М  МСД–1300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же с распашной крышей без ограничения высоты проезда до 16 т на ос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-М  МСД–160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99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видеоРЕГИСТРАции  нарушений скоростного режима</w:t>
            </w:r>
          </w:p>
        </w:tc>
      </w:tr>
      <w:tr>
        <w:trPr/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цветное изображение, 1360 цветных кадров на 64М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АВТОСКАН – 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24211D"/>
                <w:sz w:val="18"/>
                <w:szCs w:val="18"/>
              </w:rPr>
              <w:t xml:space="preserve">- с ПК </w:t>
            </w:r>
            <w:r>
              <w:rPr>
                <w:rFonts w:cs="Arial" w:ascii="Arial" w:hAnsi="Arial"/>
                <w:color w:val="24211D"/>
                <w:sz w:val="18"/>
                <w:szCs w:val="18"/>
                <w:lang w:val="en-US"/>
              </w:rPr>
              <w:t>Note</w:t>
            </w:r>
            <w:r>
              <w:rPr>
                <w:rFonts w:cs="Arial" w:ascii="Arial" w:hAnsi="Arial"/>
                <w:color w:val="24211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4211D"/>
                <w:sz w:val="18"/>
                <w:szCs w:val="18"/>
                <w:lang w:val="en-US"/>
              </w:rPr>
              <w:t>book</w:t>
            </w:r>
            <w:r>
              <w:rPr>
                <w:rFonts w:cs="Arial" w:ascii="Arial" w:hAnsi="Arial"/>
                <w:color w:val="24211D"/>
                <w:sz w:val="18"/>
                <w:szCs w:val="18"/>
              </w:rPr>
              <w:t xml:space="preserve"> , до 20 000 клипов с высоким разрешением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АВТОСКАН – М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Измеритель скорости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MPAC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LASH</w:t>
            </w:r>
            <w:r>
              <w:rPr>
                <w:rFonts w:cs="Arial" w:ascii="Arial" w:hAnsi="Arial"/>
                <w:sz w:val="18"/>
                <w:szCs w:val="18"/>
              </w:rPr>
              <w:t>-карта</w:t>
            </w:r>
            <w:r>
              <w:rPr>
                <w:rFonts w:cs="Arial" w:ascii="Arial" w:hAnsi="Arial"/>
                <w:sz w:val="18"/>
              </w:rPr>
              <w:t>, аккумуляторный блок, кабель питания от бортовой сети автомобиля, зарядное устройство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АВТОСКАН - МВ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истема видеорегистрации при проведении техосмотра: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ЛТК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Ме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ВИДЕО </w:t>
            </w:r>
            <w:r>
              <w:rPr>
                <w:rFonts w:cs="Arial" w:ascii="Arial" w:hAnsi="Arial"/>
                <w:sz w:val="18"/>
                <w:szCs w:val="18"/>
              </w:rPr>
              <w:t>с одной цифровой камерой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СВР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ЛТК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Мета</w:t>
            </w:r>
            <w:r>
              <w:rPr>
                <w:rFonts w:cs="Arial" w:ascii="Arial" w:hAnsi="Arial"/>
                <w:b/>
                <w:sz w:val="18"/>
                <w:szCs w:val="18"/>
              </w:rPr>
              <w:t>-ВИДЕО</w:t>
            </w:r>
            <w:r>
              <w:rPr>
                <w:rFonts w:cs="Arial" w:ascii="Arial" w:hAnsi="Arial"/>
                <w:sz w:val="18"/>
              </w:rPr>
              <w:t xml:space="preserve"> с двумя цифровыми камерами + видеорегистратор+ПК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МВК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но-программный комплекс аудио и видеонаблюдения за дорожной обстановкой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Эксперт-М.2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/>
        <w:tc>
          <w:tcPr>
            <w:tcW w:w="76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но-программный комплекс аудио и видеонаблюдения для обучен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Эксперт-М.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340" w:hRule="atLeast"/>
        </w:trPr>
        <w:tc>
          <w:tcPr>
            <w:tcW w:w="1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right="72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Электромеханический блокиратор БАРЬЕР-200</w:t>
            </w:r>
          </w:p>
        </w:tc>
      </w:tr>
      <w:tr>
        <w:trPr/>
        <w:tc>
          <w:tcPr>
            <w:tcW w:w="43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214"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нергопоглощающая способност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х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Дж (АТС массой 22,4 т со скоростью 50 км/ч)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аражный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обильны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ционарный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БАРЬЕР-200.0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БАРЬЕР-200.01</w:t>
            </w:r>
            <w:r>
              <w:rPr>
                <w:rFonts w:cs="Arial" w:ascii="Arial" w:hAnsi="Arial"/>
                <w:sz w:val="18"/>
              </w:rPr>
              <w:t xml:space="preserve">    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  <w:caps/>
                <w:sz w:val="18"/>
              </w:rPr>
              <w:t>БАРЬЕР-200</w:t>
            </w:r>
            <w:r>
              <w:rPr>
                <w:rFonts w:cs="Arial" w:ascii="Arial" w:hAnsi="Arial"/>
                <w:sz w:val="18"/>
              </w:rPr>
              <w:t xml:space="preserve">          </w:t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40" w:hRule="atLeast"/>
        </w:trPr>
        <w:tc>
          <w:tcPr>
            <w:tcW w:w="9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74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Автоматизированный КПП на базе блокиратора БАРЬЕР-2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40" w:hRule="atLeast"/>
        </w:trPr>
        <w:tc>
          <w:tcPr>
            <w:tcW w:w="9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74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атизированный КПП на базе блокиратора БАРЬЕР-200М-1.3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359" w:hRule="atLeast"/>
        </w:trPr>
        <w:tc>
          <w:tcPr>
            <w:tcW w:w="1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ОИЗМЕРИТЕЛЬНОЕ ОБОРУДОВАНИЕ</w:t>
            </w:r>
          </w:p>
        </w:tc>
      </w:tr>
      <w:tr>
        <w:trPr>
          <w:trHeight w:val="227" w:hRule="atLeast"/>
        </w:trPr>
        <w:tc>
          <w:tcPr>
            <w:tcW w:w="76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Пост  ВЕСОВого контроля – ПВК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форма - 2шт + основание + пульт управления с принтером  + комплект кабелей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К  ВА-15С-2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К  ВА-15С-2М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ВК  ВА-15С-3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К  ВА-15С-3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78 900,00</w:t>
            </w:r>
          </w:p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6 500,00</w:t>
            </w:r>
          </w:p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760 100,00</w:t>
            </w:r>
          </w:p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 700,00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ппарели  ВА-15С-2, ВА-15С-2М:  комплект  - 4 шт.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ind w:right="7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27" w:hRule="atLeast"/>
        </w:trPr>
        <w:tc>
          <w:tcPr>
            <w:tcW w:w="6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ы переносные автомобильные (для взвешивания в движении) до 20тн.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-20Д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27" w:hRule="atLeast"/>
        </w:trPr>
        <w:tc>
          <w:tcPr>
            <w:tcW w:w="6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  <w:t>В</w:t>
            </w:r>
            <w:r>
              <w:rPr>
                <w:b w:val="false"/>
                <w:sz w:val="18"/>
                <w:szCs w:val="18"/>
              </w:rPr>
              <w:t>есы</w:t>
            </w:r>
            <w:r>
              <w:rPr>
                <w:b w:val="false"/>
                <w:caps/>
                <w:sz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латформенные автомобильные</w:t>
            </w:r>
            <w:r>
              <w:rPr>
                <w:b w:val="false"/>
                <w:sz w:val="18"/>
              </w:rPr>
              <w:t xml:space="preserve"> на 30 тн. (6000 х 3400)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П-30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27" w:hRule="atLeast"/>
        </w:trPr>
        <w:tc>
          <w:tcPr>
            <w:tcW w:w="6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Весы платформенные автомобильные</w:t>
            </w:r>
            <w:r>
              <w:rPr>
                <w:b w:val="false"/>
                <w:caps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на 40 тн. 8000 х 3400 (12000 х 3400)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П-40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  <w:tr>
        <w:trPr>
          <w:trHeight w:val="227" w:hRule="atLeast"/>
        </w:trPr>
        <w:tc>
          <w:tcPr>
            <w:tcW w:w="6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  <w:szCs w:val="18"/>
              </w:rPr>
              <w:t>Весы платформенные автомобильные</w:t>
            </w:r>
            <w:r>
              <w:rPr>
                <w:b w:val="false"/>
                <w:caps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на 60 тн. 8000 х 3400 (12000 х 3400)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П-60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онит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ind w:right="8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УСЛОВИЯ ПОСТАВКИ</w:t>
      </w:r>
      <w:r>
        <w:rPr>
          <w:rFonts w:cs="Arial" w:ascii="Arial" w:hAnsi="Arial"/>
          <w:sz w:val="16"/>
          <w:szCs w:val="16"/>
        </w:rPr>
        <w:t xml:space="preserve">: ПРЕДОПЛАТА  - 100%    </w:t>
      </w:r>
      <w:r>
        <w:rPr>
          <w:rFonts w:cs="Arial" w:ascii="Arial" w:hAnsi="Arial"/>
          <w:b/>
          <w:sz w:val="16"/>
          <w:szCs w:val="16"/>
        </w:rPr>
        <w:t>ТРАНСПОРТИРОВКА</w:t>
      </w:r>
      <w:r>
        <w:rPr>
          <w:rFonts w:cs="Arial" w:ascii="Arial" w:hAnsi="Arial"/>
          <w:sz w:val="16"/>
          <w:szCs w:val="16"/>
        </w:rPr>
        <w:t>:  самовывоз, ж/д, почтой за счет ПОКУПАТЕЛ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уско-наладочные работы </w:t>
      </w:r>
      <w:r>
        <w:rPr>
          <w:rFonts w:cs="Arial" w:ascii="Arial" w:hAnsi="Arial"/>
          <w:sz w:val="16"/>
          <w:szCs w:val="16"/>
        </w:rPr>
        <w:t>не включены в стоимость оборудования и выполняются по отдельному заказу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25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445359, Самарская обл. г.Жигулевск ул.Радиозаводская, 1, а/я 25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(84862) 2-18-55, 2-39-4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www.meta-moscow.ru     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u w:val="none"/>
                  <w:lang w:val="en-US"/>
                </w:rPr>
                <w:t>marketing@meta-ru.ru</w:t>
              </w:r>
            </w:hyperlink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в Москв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499) 784-41-15, 784-41-1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Heading1"/>
        <w:ind w:right="85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  <w:r>
        <w:br w:type="page"/>
      </w:r>
    </w:p>
    <w:p>
      <w:pPr>
        <w:pStyle w:val="Heading1"/>
        <w:ind w:right="85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right="85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1045</wp:posOffset>
            </wp:positionH>
            <wp:positionV relativeFrom="paragraph">
              <wp:posOffset>31750</wp:posOffset>
            </wp:positionV>
            <wp:extent cx="800100" cy="220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НАУЧНО-ПРОИЗВОДСТВЕННАЯ ФИРМА МЕТА     </w:t>
      </w:r>
    </w:p>
    <w:p>
      <w:pPr>
        <w:pStyle w:val="Heading1"/>
        <w:tabs>
          <w:tab w:val="clear" w:pos="709"/>
          <w:tab w:val="left" w:pos="9356" w:leader="none"/>
        </w:tabs>
        <w:ind w:right="85" w:hanging="0"/>
        <w:jc w:val="center"/>
        <w:rPr>
          <w:sz w:val="24"/>
          <w:szCs w:val="24"/>
        </w:rPr>
      </w:pPr>
      <w:r>
        <w:rPr>
          <w:sz w:val="20"/>
          <w:u w:val="single"/>
        </w:rPr>
        <w:t>П Р А Й С - Л И С Т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на 08.10.202</w:t>
      </w:r>
      <w:bookmarkStart w:id="0" w:name="_GoBack"/>
      <w:bookmarkEnd w:id="0"/>
      <w:r>
        <w:rPr>
          <w:rFonts w:cs="Arial" w:ascii="Arial" w:hAnsi="Arial"/>
        </w:rPr>
        <w:t xml:space="preserve">4                                                     </w:t>
      </w:r>
      <w:r>
        <w:rPr>
          <w:rFonts w:cs="Arial" w:ascii="Arial" w:hAnsi="Arial"/>
          <w:b/>
        </w:rPr>
        <w:t>www.meta-ru.ru</w:t>
      </w:r>
    </w:p>
    <w:tbl>
      <w:tblPr>
        <w:tblW w:w="11055" w:type="dxa"/>
        <w:jc w:val="left"/>
        <w:tblInd w:w="-8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651"/>
        <w:gridCol w:w="2125"/>
        <w:gridCol w:w="145"/>
        <w:gridCol w:w="1134"/>
      </w:tblGrid>
      <w:tr>
        <w:trPr>
          <w:trHeight w:val="300" w:hRule="atLeast"/>
        </w:trPr>
        <w:tc>
          <w:tcPr>
            <w:tcW w:w="765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ОДЕЛЬ 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</w:tr>
      <w:tr>
        <w:trPr>
          <w:trHeight w:val="389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аторы концентрации паров этанола в выдыхаемом воздухе АКПЭ-01-"Мета"</w:t>
            </w:r>
          </w:p>
        </w:tc>
      </w:tr>
      <w:tr>
        <w:trPr>
          <w:trHeight w:val="565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носной спектрофотометрический анализатор алкоголя,  со встроенным принтером, без клавиатуры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.01</w:t>
            </w:r>
          </w:p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. АКПЭ-01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545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носной спектрофотометрический анализатор алкоголя,  со встроенным принтером и встроенной клавиатурой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.01</w:t>
            </w:r>
          </w:p>
          <w:p>
            <w:pPr>
              <w:pStyle w:val="Normal"/>
              <w:ind w:firstLine="76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. АКПЭ-01.01-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553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габаритный спектрофотометрический анализатор алкоголя, со встроенным принтером, без клавиатуры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иф. АКПЭ-01.01М</w:t>
            </w:r>
          </w:p>
          <w:p>
            <w:pPr>
              <w:pStyle w:val="Normal"/>
              <w:ind w:firstLine="76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. АКПЭ-01.01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561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габаритный спектрофотометрический анализатор алкоголя, со встроенным принтером и встроенной клавиатурой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иф. АКПЭ-01.01М</w:t>
            </w:r>
          </w:p>
          <w:p>
            <w:pPr>
              <w:pStyle w:val="Normal"/>
              <w:ind w:firstLine="76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. АКПЭ-01.01М-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541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ативный спектрофотометрический анализатор алкоголя, с внешним принтером и встроенной клавиатурой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М</w:t>
            </w:r>
          </w:p>
          <w:p>
            <w:pPr>
              <w:pStyle w:val="Normal"/>
              <w:ind w:firstLine="76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. АКПЭ-01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549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ативный спектрофотометрический анализатор алкоголя, с внешним принтером, без клавиатуры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М</w:t>
            </w:r>
          </w:p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. АКПЭ-01М-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700</w:t>
            </w:r>
          </w:p>
        </w:tc>
      </w:tr>
      <w:tr>
        <w:trPr>
          <w:trHeight w:val="571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ативный спектрофотометрический анализатор алкоголя, с внешним принтером (входит в комплект поставки по отдельному заказу), без клавиатуры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М</w:t>
            </w:r>
          </w:p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. АКПЭ-01М-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sz w:val="18"/>
                <w:szCs w:val="18"/>
              </w:rPr>
              <w:t xml:space="preserve"> 900</w:t>
            </w:r>
          </w:p>
        </w:tc>
      </w:tr>
      <w:tr>
        <w:trPr>
          <w:trHeight w:val="537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ативный спектрофотометрический анализатор алкоголя, со встроенным принтером и встроенной клавиатурой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М</w:t>
            </w:r>
          </w:p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. АКПЭ-01М-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500</w:t>
            </w:r>
          </w:p>
        </w:tc>
      </w:tr>
      <w:tr>
        <w:trPr>
          <w:trHeight w:val="537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ативный спектрофотометрический анализатор алкоголя, со встроенным принтером и встроенной клавиатурой, с ГЛОНАСС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PS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иф. АКПЭ-01М</w:t>
            </w:r>
          </w:p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. АКПЭ-01М-03 </w:t>
            </w:r>
          </w:p>
          <w:p>
            <w:pPr>
              <w:pStyle w:val="Normal"/>
              <w:ind w:firstLine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S, ГЛОНАС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локиратор управления в нетрезвом состоянии  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КОПРО-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т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  <w:r>
              <w:rPr>
                <w:rFonts w:cs="Arial" w:ascii="Arial" w:hAnsi="Arial"/>
                <w:sz w:val="18"/>
                <w:szCs w:val="18"/>
              </w:rPr>
              <w:t xml:space="preserve"> 000</w:t>
            </w:r>
          </w:p>
        </w:tc>
      </w:tr>
      <w:tr>
        <w:trPr>
          <w:trHeight w:val="3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КАТОРЫ АЛКОГОЛЯ</w:t>
            </w:r>
          </w:p>
        </w:tc>
      </w:tr>
      <w:tr>
        <w:trPr>
          <w:trHeight w:val="340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катор алкоголя: цифр. индикация, с аккум.батареей + ЗУ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АЛКОТЕСТЕР 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7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икатор алкоголя с электрохимической ячейкой: цифр. индикация, с аккум.батареей + ЗУ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АЛКОТЕСТЕР 02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электрохимический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900</w:t>
            </w:r>
          </w:p>
        </w:tc>
      </w:tr>
      <w:tr>
        <w:trPr>
          <w:trHeight w:val="340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атюрный цифровой индикатор алкоголя с аккум.батареей + ЗУ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АЛКОТЕСТЕР 01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 900</w:t>
            </w:r>
          </w:p>
        </w:tc>
      </w:tr>
      <w:tr>
        <w:trPr>
          <w:trHeight w:val="340" w:hRule="atLeast"/>
        </w:trPr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дштук (для анализаторов и индикаторов алкоголя производства ООО НПФ "МЕТА"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10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  <w:gridCol w:w="1065"/>
      </w:tblGrid>
      <w:tr>
        <w:trPr>
          <w:trHeight w:val="320" w:hRule="atLeast"/>
          <w:cantSplit w:val="true"/>
        </w:trPr>
        <w:tc>
          <w:tcPr>
            <w:tcW w:w="1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ДЛЯ ИНСПЕКЦИИ ГОСТЕХНАДЗОРА</w:t>
            </w:r>
          </w:p>
        </w:tc>
      </w:tr>
      <w:tr>
        <w:trPr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РТАТИВНЫЕ ДЫМОМЕРЫ </w:t>
            </w:r>
            <w:r>
              <w:rPr>
                <w:rFonts w:cs="Arial"/>
                <w:b w:val="false"/>
                <w:sz w:val="18"/>
                <w:szCs w:val="18"/>
              </w:rPr>
              <w:t>ГОСТ 17.2.2.02-98 для ЛТК, с выходом на ПУ, память 40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-01МП 0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700</w:t>
            </w:r>
          </w:p>
        </w:tc>
      </w:tr>
      <w:tr>
        <w:trPr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РТАТИВНЫЕ ДЫМОМЕРЫ</w:t>
            </w:r>
            <w:r>
              <w:rPr>
                <w:rFonts w:cs="Arial" w:ascii="Arial" w:hAnsi="Arial"/>
                <w:sz w:val="18"/>
                <w:szCs w:val="18"/>
              </w:rPr>
              <w:t xml:space="preserve"> ГОСТ 17.2.2.02-98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же с автономным малогабаритным печатающим устройством МТП-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МЕТА-01МП 0.1 с МТ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74" w:hanging="0"/>
              <w:jc w:val="righ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74 6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Измеритель суммарного люфта рулевого управления ГОСТ 12.2.002-9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Л-М.01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 9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итель эффективности тормозных систем ГОСТ 12.2.003-9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ФФЕКТ-02.01 ГТН 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2 9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Индикатор загрязнения жидкост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ИЗЖ-М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 3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логабаритный термопринтер 12В, лента 55мм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ТП-55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 9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Аппаратные средства линии технического контрол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ТК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 5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итель параметров света фар ГОСТ Р 51709, работа в ЛТК-МЕТ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ПФ-01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2 9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Течеискатель для проверки герметичности газовой системы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Ц-Мета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 7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Прибор для проверки маркировочных данных узлов и агрегатов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ектор НМ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 400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йс для размещения комплекта оборудования для Гостехнадзо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9 000</w:t>
            </w:r>
          </w:p>
        </w:tc>
      </w:tr>
    </w:tbl>
    <w:p>
      <w:pPr>
        <w:pStyle w:val="Heading1"/>
        <w:ind w:right="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right="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right="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right="8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  <w:gridCol w:w="2125"/>
        <w:gridCol w:w="1279"/>
      </w:tblGrid>
      <w:tr>
        <w:trPr>
          <w:trHeight w:val="337" w:hRule="atLeast"/>
          <w:cantSplit w:val="true"/>
        </w:trPr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ЕТРОЛОГИЧЕСКОЕ ОБОРУДОВАНИЕ</w:t>
            </w:r>
          </w:p>
        </w:tc>
      </w:tr>
      <w:tr>
        <w:trPr/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енд для поверки люфтомеров 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Л-МЕТ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90 000</w:t>
            </w:r>
          </w:p>
        </w:tc>
      </w:tr>
      <w:tr>
        <w:trPr/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талонный телецентрический осветитель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ТО-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цовый генератор спиртовоздушных смесей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ГСВС-МЕТА-02М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версальный пульт калибровки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900</w:t>
            </w:r>
          </w:p>
        </w:tc>
      </w:tr>
      <w:tr>
        <w:trPr/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светофильтров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9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УСЛОВИЯ ПОСТАВКИ</w:t>
      </w:r>
      <w:r>
        <w:rPr>
          <w:rFonts w:cs="Arial" w:ascii="Arial" w:hAnsi="Arial"/>
          <w:sz w:val="16"/>
          <w:szCs w:val="16"/>
        </w:rPr>
        <w:t xml:space="preserve">: ПРЕДОПЛАТА  - 100%    </w:t>
      </w:r>
      <w:r>
        <w:rPr>
          <w:rFonts w:cs="Arial" w:ascii="Arial" w:hAnsi="Arial"/>
          <w:b/>
          <w:sz w:val="16"/>
          <w:szCs w:val="16"/>
        </w:rPr>
        <w:t>ТРАНСПОРТИРОВКА</w:t>
      </w:r>
      <w:r>
        <w:rPr>
          <w:rFonts w:cs="Arial" w:ascii="Arial" w:hAnsi="Arial"/>
          <w:sz w:val="16"/>
          <w:szCs w:val="16"/>
        </w:rPr>
        <w:t>:  самовывоз, ж/д, почтой за счет ПОКУПАТЕЛ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уско-наладочные работы </w:t>
      </w:r>
      <w:r>
        <w:rPr>
          <w:rFonts w:cs="Arial" w:ascii="Arial" w:hAnsi="Arial"/>
          <w:sz w:val="16"/>
          <w:szCs w:val="16"/>
        </w:rPr>
        <w:t>не включены в стоимость оборудования и выполняются по отдельному заказу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25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445359, Самарская обл. г.Жигулевск ул.Радиозаводская, 1, а/я 25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(84862) 2-18-55, 2-39-4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www.meta-moscow.ru     E-Mail: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u w:val="none"/>
                  <w:lang w:val="en-US"/>
                </w:rPr>
                <w:t>marketing@meta-ru.ru</w:t>
              </w:r>
            </w:hyperlink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в Москв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499) 784-41-15, 784-41-1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type w:val="nextPage"/>
      <w:pgSz w:w="11906" w:h="16838"/>
      <w:pgMar w:left="454" w:right="340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226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right="72" w:hanging="102"/>
      <w:jc w:val="center"/>
      <w:outlineLvl w:val="7"/>
    </w:pPr>
    <w:rPr>
      <w:rFonts w:ascii="Arial" w:hAnsi="Arial" w:cs="Arial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81" w:leader="none"/>
      </w:tabs>
      <w:ind w:right="74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Style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BFBFBF" w:val="clear"/>
      <w:ind w:left="142" w:hanging="0"/>
      <w:jc w:val="both"/>
    </w:pPr>
    <w:rPr>
      <w:rFonts w:ascii="Arial" w:hAnsi="Arial" w:cs="Arial"/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marketing@meta-ru.ru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marketing@meta-ru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marketing@meta-ru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49:00Z</dcterms:created>
  <dc:creator>Николай Мартынов</dc:creator>
  <dc:description/>
  <cp:keywords/>
  <dc:language>en-US</dc:language>
  <cp:lastModifiedBy>Денис Мартынов</cp:lastModifiedBy>
  <cp:lastPrinted>2024-10-07T16:49:00Z</cp:lastPrinted>
  <dcterms:modified xsi:type="dcterms:W3CDTF">2024-10-07T15:03:00Z</dcterms:modified>
  <cp:revision>3</cp:revision>
  <dc:subject/>
  <dc:title> </dc:title>
</cp:coreProperties>
</file>